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_____________ and 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__________________________________ and _________________________________ go toge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___________________________________ and ________________________________are diffe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 and ________________________________ are diffe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,  ________________________________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 go together  becaus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 and ____________________________ go together 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re different because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D BANK</w:t>
      </w:r>
    </w:p>
    <w:p>
      <w:pPr>
        <w:pStyle w:val="Normal"/>
        <w:jc w:val="left"/>
        <w:rPr/>
      </w:pPr>
      <w:r>
        <w:rPr>
          <w:b/>
          <w:bCs/>
        </w:rPr>
        <w:t xml:space="preserve">Patriots </w:t>
        <w:tab/>
      </w:r>
      <w:r>
        <w:rPr>
          <w:b/>
          <w:bCs/>
          <w:i w:val="false"/>
          <w:iCs w:val="false"/>
        </w:rPr>
        <w:t>Thomas Jefferson</w:t>
      </w:r>
      <w:r>
        <w:rPr>
          <w:b/>
          <w:bCs/>
        </w:rPr>
        <w:tab/>
        <w:tab/>
        <w:t>Loyalists</w:t>
        <w:tab/>
        <w:t>Continental Army</w:t>
        <w:tab/>
        <w:t>Thomas Pain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complaints </w:t>
        <w:tab/>
        <w:t>Friederich Von Stueben</w:t>
        <w:tab/>
        <w:tab/>
        <w:t>Francis Marion</w:t>
        <w:tab/>
        <w:t>neutral</w:t>
        <w:tab/>
        <w:t xml:space="preserve">grievances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rticles of Confederation</w:t>
        <w:tab/>
        <w:tab/>
        <w:t>Declaration of Independence</w:t>
        <w:tab/>
        <w:t>British Army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3:57:11Z</dcterms:created>
  <dc:creator>Sarah Margalus</dc:creator>
  <dc:description/>
  <dc:language>en-US</dc:language>
  <cp:lastModifiedBy/>
  <cp:revision>0</cp:revision>
  <dc:subject/>
  <dc:title/>
</cp:coreProperties>
</file>